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Digistant Type 4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Visual Basic syntax, a description of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bp442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State                   bp4422_calc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Reset                   bp4422_calc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vice                     bp4422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essure Module            bp4422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Pressure Module        bp4422_get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Grounding                  bp4422_config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Output TC-RJ               bp4422_config_output_tc_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TC-RJ                bp4422_config_input_tc_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lue                      bp4422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easure                     bp4422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String               bp4422_read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Value                bp4422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ressure Measure String      bp4422_read_p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ressure Measure Value       bp4422_read_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easure                      bp4422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essure Module by No.     bp4422_select_p_modul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essure Module by Name    bp4422_selec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Pressure State               bp4422_tare_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Pressure Initiate            bp4422_tare_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are Pressure Value           bp4422_get_tare_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Pressure Module Name          bp4422_ge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essure Module Name          bp4422_store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Pressure Module Batterie    bp4422_check_p_module_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Clear All              bp4422_clear_all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Clear Block            bp4422_clear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Mode                   bp4422_set_datalogg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Start/Stop             bp4422_datalogger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Step                   bp4422_datalogger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Datalogger Time              bp4422_set_datalogg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Aver+Dev          bp4422_datalogger_aver_d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Min/Max           bp4422_datalogger_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(String)          bp4422_read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Value             bp4422_read_datalo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Mode                         bp4422_set_ram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Start/Stop                   bp4422_ramp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Step                         bp4422_ramp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1                       bp4422_init_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2                       bp4422_init_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2 List                  bp4422_init_ramp2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acklight                 bp4422_set_display_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splay Contrast              bp4422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  bp4422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us                        bp4422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  bp4422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  bp4422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  bp4422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bp442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4422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Calculate settings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tage,Current,TC,RJ,RTD amd Outpu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eas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ing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Datalog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gger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Ra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p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alc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alc_rese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cula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set Min/Max Value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alc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alc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calcula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 State of 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heck_p_module_batt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heck_p_module_batterie&amp; (ByVal instrumentID&amp;, ByVal 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heck Pressure Module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heck the pressure module batteri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batterie voltage higher than 100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ttier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tteri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Return the batteri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ear_all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lear_all_datalogger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all datalogger block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ear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lear_datalogger_block&amp; (ByVal instrumentID&amp;, ByVal block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one datalogger block N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los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onfig&amp; (ByVal instrumentID&amp;, ByVal mode&amp;, ByVal RTDType&amp;, ByVal RTDUnit&amp;, ByVal TCType&amp;, ByVal TC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evic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C and RT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C and RT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TD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T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D-Typ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N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P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PT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P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TD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TD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D-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C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Typ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C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T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RTD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C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onfig_grounding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grou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nding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input_tc_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onfig_input_tc_rj&amp; (ByVal instrumentID&amp;, ByVal TCRefJunction&amp;, ByVal TManTMin#, ByVal TMax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Intput TC-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tp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e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in and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CRefJunc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Ref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TC-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J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J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RJ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RJ 4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RJ 0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ManTM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n/T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-MAN or T-M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 4-20mA or RJ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M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 4-20mA or RJ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C-RJ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output_tc_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onfig_output_tc_rj&amp; (ByVal instrumentID&amp;, ByVal TCRefJunction&amp;, ByVal TManTMin#, ByVal TMax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Output TC-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e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in and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CRefJunction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Ref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TC-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TC-RJ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TC-RJ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+ 4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+ 0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ManTM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n/T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RJ-MAN or T-M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+ 4-20mA or TC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M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+ 4-20mA or TC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C-RJ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config_p_module&amp; (ByVal instrumentID&amp;, ByVal moduleNo&amp;, ByVal serialNo$, ByVal calDate$, ByVal unit$, ByVal zero_point#, ByVal zero_pressure#, ByVal finalValue#, ByVal finalPValue#, ByVal max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Pres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es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rialN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rial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al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al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cal-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zero_po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voltag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zero_press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zero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in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finalP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Final 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ax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ax. allow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aver_de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datalogger_aver_devi&amp; (ByVal instrumentID&amp;, ByVal blockNo&amp;, average#, deviation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Aver+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Average and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elected Block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from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vi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min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datalogger_min_max&amp; (ByVal instrumentID&amp;, ByVal blockNo&amp;, minValue#, max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Max+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elected Block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.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.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from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vi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datalogger_start_stop&amp; (ByVal instrumentID&amp;, ByVal startStop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between datalogger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rtSto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logger Start/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Stop, 1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datalogger_step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ording one Value in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get_config_p_module&amp; (ByVal instrumentID&amp;, ByVal moduleNo&amp;, ByVal name$, ByVal serialNo$, ByVal calDate$, ByVal unit$, zero_point#, zero_pressure#, finalValue#, finalPValue#, max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Press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Configure press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rialN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rial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al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al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cal-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o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voltag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ress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zero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P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Final 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ax. allow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get_p_module_name&amp; (ByVal instrumentID&amp;, ByVal moduleNo&amp;, ByVal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get_status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turns the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tare_p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get_tare_p_value&amp; (ByVal instrumentID&amp;, ByVal tare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are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the t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are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init&amp; (ByVal COMPort&amp;, ByVal baudRate&amp;, ByVal timeout_seconds#, ByVal blockCheck&amp;, ByVal groupAddress&amp;, ByVal userAddress&amp;, ByVal instrumentIDString$, ByVal resetDevice&amp;,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MPor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audR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out_seco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blockCheck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group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serAddres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esetDevic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init_ramp1&amp; (ByVal instrumentID&amp;, ByVal waveform&amp;, ByVal number_ofCounts&amp;, ByVal stepTimesec#, ByVal type_andUnit&amp;, ByVal startValue#, ByVal endValue#, ByVal step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output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wavefor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Wav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eform  of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ou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epTimes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1 to 99999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ype_and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outpu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of start, stop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 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Current [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 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 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TC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RTD    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RTD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RTD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RTD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rt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ar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end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E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ep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ep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init_ramp2&amp; (ByVal instrumentID&amp;, ByVal waveform&amp;, ByVal number_ofCounts&amp;, ByVal number_ofPoint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waveform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Wav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eform  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Cou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ou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umber_ofPoint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2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2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init_ramp2_list&amp; (ByVal instrumentID&amp;, ByVal listNo&amp;, ByVal value#, ByVal stepTimesec#, ByVal type_andUni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output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list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List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epTimes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ep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1 to 99999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ype_andUni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outpu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of start, stop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 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Current [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 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 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TC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RTD    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RTD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RTD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RTD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amp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amp_start_stop&amp; (ByVal instrumentID&amp;, ByVal startStop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between ramp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rtSto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Start/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Stop, 1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amp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amp_step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oggle to the next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Step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Up, 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datalogger&amp; (ByVal instrumentID&amp;, ByVal memoryNo&amp;, blockNo&amp;, ByVal date$, ByVal time$, ByVal 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Valu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e Value,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rom the selected Memo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Memor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Block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and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datalo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datalogger_value&amp; (ByVal instrumentID&amp;, ByVal memoryNo&amp;, blockNo&amp;, ByVal date$, ByVal time$, 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e Value,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rom the selected Memo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emory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Memor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Block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measure&amp; (ByVal instrumentID&amp;, value#, ByVal 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measure_string&amp; (ByVal instrumentID&amp;, ByVal 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p_measure&amp; (ByVal instrumentID&amp;, pressureValue#, ByVal pressureUni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ressure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pressur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essureUn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   Device Presur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p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ad_p_measure_string&amp; (ByVal instrumentID&amp;, ByVal pressure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ressure Meas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pressure measure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ressure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   Device Presur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receive_scpi&amp; (ByVal instrumentID&amp;, ByVal sendSCPIMessage$, ByVal instrumentAnswer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Answer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lec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lect_p_module_name&amp; (ByVal instrumentID&amp;, ByVal modu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lect Pressure Modu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lect the active pressure modu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lect_p_module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lect_p_module_no&amp; (ByVal instrumentID&amp;, ByVal moduleNo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lect Pressure Module b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lect the active pressure module b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nd_scpi&amp; (ByVal instrumentID&amp;, ByVal sendSCPI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endSCPI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atalogg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datalogger_mode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datalogge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logger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atalogger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datalogger_time&amp; (ByVal instrumentID&amp;, ByVal tim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Datalog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im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datalogg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36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isplay_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display_backlight&amp; (ByVal instrumentID&amp;, ByVal state&amp;, ByVal tim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Display Back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ff and selecte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Back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ckl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light of the devi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ck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display back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.0 to 6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display_contrast&amp; (ByVal instrumentID&amp;, ByVal contra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djust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contra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al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ram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ramp_mode&amp; (ByVal instrumentID&amp;, ByVal mod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ramp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et_value&amp; (ByVal instrumentID&amp;, ByVal outputType&amp;, ByVal range&amp;, ByVal 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a Outpu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utput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T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rang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: 0 - Au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 10mV, 2mA,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100mV,20mA,2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  1V,----,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 101V,----,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val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tart_measure&amp; (ByVal instrumentID&amp;, ByVal typ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ar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typ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measur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T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r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resur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Presure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top_measure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p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bort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ore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tore_p_module_name&amp; (ByVal instrumentID&amp;, ByVal moduleNo&amp;, ByVal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moduleN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ystem_error&amp; (ByVal instrumentID&amp;, ByVal systemErr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ystem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system_keyboard&amp; (ByVal instrumentID&amp;, ByVal keyboa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keyboar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tare_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tare_p_init&amp; (ByVal instrumentI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Pressure In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initate the ta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tare_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p4422_tare_p_state&amp; (ByVal instrumentID&amp;, ByVal stat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Pressu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instrumentID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at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e presure stat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